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</w:t>
                                          <w:br/>
                                          <w:t>26 серпня 2014 року № 836</w:t>
                                          <w:br/>
                                          <w:t>(у редакції наказу Міністерства фінансів України</w:t>
                                          <w:br/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83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 836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443"/>
      </w:tblGrid>
      <w:tr>
        <w:trPr/>
        <w:tc>
          <w:tcPr>
            <w:tcW w:w="7843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443" w:type="dxa"/>
            <w:tcBorders/>
          </w:tcPr>
          <w:p>
            <w:pPr>
              <w:pStyle w:val="Style16"/>
              <w:spacing w:before="0" w:after="0"/>
              <w:rPr/>
            </w:pPr>
            <w:bookmarkStart w:id="1" w:name="133"/>
            <w:bookmarkEnd w:id="1"/>
            <w:r>
              <w:rPr>
                <w:lang w:val="uk-UA"/>
              </w:rPr>
              <w:t>ЗАТВЕРДЖЕНО</w:t>
              <w:br/>
            </w:r>
          </w:p>
          <w:p>
            <w:pPr>
              <w:pStyle w:val="Style16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  <w:lang w:val="uk-UA"/>
              </w:rPr>
              <w:t>Розпорядження голови районної у місті ради</w:t>
            </w:r>
            <w:r>
              <w:rPr>
                <w:sz w:val="21"/>
                <w:szCs w:val="21"/>
                <w:lang w:val="uk-UA"/>
              </w:rPr>
              <w:t> </w:t>
            </w:r>
          </w:p>
          <w:p>
            <w:pPr>
              <w:pStyle w:val="Style16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rPr>
                <w:sz w:val="21"/>
                <w:szCs w:val="21"/>
                <w:u w:val="single"/>
                <w:lang w:val="uk-UA"/>
              </w:rPr>
            </w:pPr>
            <w:r>
              <w:rPr>
                <w:sz w:val="21"/>
                <w:szCs w:val="21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6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u w:val="single"/>
                <w:lang w:val="uk-UA"/>
              </w:rPr>
              <w:t>від</w:t>
            </w:r>
            <w:r>
              <w:rPr>
                <w:sz w:val="21"/>
                <w:szCs w:val="21"/>
                <w:lang w:val="uk-UA"/>
              </w:rPr>
              <w:t>___</w:t>
            </w:r>
            <w:r>
              <w:rPr>
                <w:sz w:val="21"/>
                <w:szCs w:val="21"/>
                <w:u w:val="single"/>
                <w:lang w:val="uk-UA"/>
              </w:rPr>
              <w:t>30.05.2024</w:t>
            </w:r>
            <w:r>
              <w:rPr>
                <w:sz w:val="21"/>
                <w:szCs w:val="21"/>
                <w:lang w:val="uk-UA"/>
              </w:rPr>
              <w:t xml:space="preserve">   № </w:t>
            </w:r>
            <w:r>
              <w:rPr>
                <w:sz w:val="21"/>
                <w:szCs w:val="21"/>
                <w:u w:val="single"/>
                <w:lang w:val="uk-UA"/>
              </w:rPr>
              <w:t>123-р</w:t>
            </w:r>
          </w:p>
        </w:tc>
      </w:tr>
    </w:tbl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2" w:name="134"/>
      <w:bookmarkStart w:id="3" w:name="134"/>
      <w:bookmarkEnd w:id="3"/>
    </w:p>
    <w:p>
      <w:pPr>
        <w:pStyle w:val="Heading3"/>
        <w:spacing w:before="0" w:after="0"/>
        <w:jc w:val="center"/>
        <w:rPr/>
      </w:pPr>
      <w:r>
        <w:rPr>
          <w:lang w:val="uk-UA"/>
        </w:rPr>
        <w:t>ПАСПОРТ</w:t>
        <w:br/>
        <w:t>бюджетної програми місцевого бюджету на 2024</w:t>
      </w:r>
      <w:r>
        <w:rPr/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148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3462"/>
              <w:gridCol w:w="2770"/>
              <w:gridCol w:w="2725"/>
              <w:gridCol w:w="2922"/>
              <w:gridCol w:w="2517"/>
            </w:tblGrid>
            <w:tr>
              <w:trPr>
                <w:trHeight w:val="1357" w:hRule="atLeast"/>
              </w:trPr>
              <w:tc>
                <w:tcPr>
                  <w:tcW w:w="406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bookmarkStart w:id="4" w:name="145"/>
                  <w:bookmarkStart w:id="5" w:name="135"/>
                  <w:bookmarkEnd w:id="4"/>
                  <w:bookmarkEnd w:id="5"/>
                  <w:r>
                    <w:rPr>
                      <w:rStyle w:val="St82"/>
                      <w:color w:val="000000"/>
                      <w:lang w:val="en-US"/>
                    </w:rPr>
                    <w:t>1.</w:t>
                  </w:r>
                </w:p>
              </w:tc>
              <w:tc>
                <w:tcPr>
                  <w:tcW w:w="3462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200000</w:t>
                  </w:r>
                  <w:r>
                    <w:rPr>
                      <w:rStyle w:val="St82"/>
                      <w:color w:val="000000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color w:val="000000"/>
                      <w:lang w:val="en-US"/>
                    </w:rPr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8417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251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405256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>
                <w:trHeight w:val="1293" w:hRule="atLeast"/>
              </w:trPr>
              <w:tc>
                <w:tcPr>
                  <w:tcW w:w="406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lang w:val="en-US"/>
                    </w:rPr>
                    <w:t>2.</w:t>
                  </w:r>
                </w:p>
              </w:tc>
              <w:tc>
                <w:tcPr>
                  <w:tcW w:w="3462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21000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</w:r>
                </w:p>
              </w:tc>
              <w:tc>
                <w:tcPr>
                  <w:tcW w:w="8417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82"/>
                      <w:color w:val="000000"/>
                      <w:lang w:val="en-US"/>
                    </w:rPr>
                    <w:t>а кредитування</w:t>
                    <w:br/>
                    <w:t>місцевого бюджету)</w:t>
                  </w:r>
                </w:p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</w:t>
                  </w:r>
                  <w:r>
                    <w:rPr>
                      <w:sz w:val="20"/>
                      <w:szCs w:val="20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color w:val="000000"/>
                      <w:lang w:val="en-US"/>
                    </w:rPr>
                    <w:t>)</w:t>
                  </w:r>
                </w:p>
              </w:tc>
              <w:tc>
                <w:tcPr>
                  <w:tcW w:w="2517" w:type="dxa"/>
                  <w:tcBorders/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82"/>
                      <w:color w:val="00000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  <w:color w:val="000000"/>
                    </w:rPr>
                    <w:t xml:space="preserve">                      </w:t>
                  </w:r>
                  <w:r>
                    <w:rPr>
                      <w:rStyle w:val="St82"/>
                      <w:color w:val="000000"/>
                      <w:u w:val="single"/>
                    </w:rPr>
                    <w:t>0405256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</w:r>
                  <w:r>
                    <w:rPr>
                      <w:rStyle w:val="St82"/>
                      <w:color w:val="000000"/>
                    </w:rPr>
                    <w:t xml:space="preserve">            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406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lang w:val="en-US"/>
                    </w:rPr>
                    <w:t>3.</w:t>
                  </w:r>
                </w:p>
              </w:tc>
              <w:tc>
                <w:tcPr>
                  <w:tcW w:w="3462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2150</w:t>
                  </w:r>
                  <w:r>
                    <w:rPr>
                      <w:rStyle w:val="St82"/>
                      <w:color w:val="000000"/>
                      <w:u w:val="single"/>
                      <w:lang w:val="ru-RU"/>
                    </w:rPr>
                    <w:t>49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</w:t>
                  </w:r>
                  <w:r>
                    <w:rPr>
                      <w:rStyle w:val="St82"/>
                      <w:color w:val="000000"/>
                    </w:rPr>
                    <w:t>с</w:t>
                  </w:r>
                  <w:r>
                    <w:rPr>
                      <w:rStyle w:val="St82"/>
                      <w:color w:val="000000"/>
                      <w:lang w:val="en-US"/>
                    </w:rPr>
                    <w:t>цевого бюджету)</w:t>
                  </w:r>
                </w:p>
              </w:tc>
              <w:tc>
                <w:tcPr>
                  <w:tcW w:w="277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50</w:t>
                  </w:r>
                  <w:r>
                    <w:rPr>
                      <w:rStyle w:val="St82"/>
                      <w:color w:val="000000"/>
                      <w:u w:val="single"/>
                      <w:lang w:val="ru-RU"/>
                    </w:rPr>
                    <w:t>49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Типової</w:t>
                    <w:br/>
                    <w:t>програмної</w:t>
                    <w:br/>
                    <w:t>класифікації</w:t>
                    <w:br/>
                    <w:t>видатків та кредитування</w:t>
                    <w:br/>
                    <w:t>місцевого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бюджету)</w:t>
                  </w:r>
                </w:p>
              </w:tc>
              <w:tc>
                <w:tcPr>
                  <w:tcW w:w="272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81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bCs/>
                      <w:sz w:val="19"/>
                      <w:szCs w:val="19"/>
                      <w:u w:val="single"/>
                    </w:rPr>
                    <w:t>Виконання окремих заходів з реалізації соціального проекту «Активні парки – локації здорової України»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найменування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бюджетної</w:t>
                    <w:br/>
                    <w:t>програми згідно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з Типовою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програмною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класифікацією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видатків та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кредитування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місцевого</w:t>
                  </w:r>
                  <w:r>
                    <w:rPr>
                      <w:rStyle w:val="St82"/>
                      <w:color w:val="000000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бюджету)</w:t>
                  </w:r>
                </w:p>
              </w:tc>
              <w:tc>
                <w:tcPr>
                  <w:tcW w:w="251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45786010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>
                <w:rStyle w:val="St82"/>
                <w:color w:val="000000"/>
                <w:lang w:val="uk-UA"/>
              </w:rPr>
              <w:t xml:space="preserve">4. Обсяг бюджетних призначень / бюджетних асигнувань </w:t>
            </w:r>
            <w:r>
              <w:rPr>
                <w:rStyle w:val="St82"/>
                <w:color w:val="000000"/>
                <w:u w:val="single"/>
                <w:lang w:val="en-US"/>
              </w:rPr>
              <w:t>93 550</w:t>
            </w:r>
            <w:r>
              <w:rPr>
                <w:rStyle w:val="St82"/>
                <w:color w:val="000000"/>
                <w:lang w:val="uk-UA"/>
              </w:rPr>
              <w:t xml:space="preserve"> гривень, у тому числі загального фонду </w:t>
            </w:r>
            <w:r>
              <w:rPr>
                <w:rStyle w:val="St82"/>
                <w:color w:val="000000"/>
                <w:u w:val="single"/>
                <w:lang w:val="en-US"/>
              </w:rPr>
              <w:t>93 550</w:t>
            </w:r>
            <w:r>
              <w:rPr>
                <w:rStyle w:val="St82"/>
                <w:color w:val="000000"/>
                <w:lang w:val="uk-UA"/>
              </w:rPr>
              <w:t xml:space="preserve"> гривень та спеціального фонду </w:t>
            </w:r>
            <w:r>
              <w:rPr>
                <w:rStyle w:val="St82"/>
                <w:color w:val="000000"/>
                <w:u w:val="single"/>
                <w:lang w:val="uk-UA"/>
              </w:rPr>
              <w:t>0</w:t>
            </w:r>
            <w:r>
              <w:rPr>
                <w:rStyle w:val="St82"/>
                <w:color w:val="000000"/>
                <w:lang w:val="uk-UA"/>
              </w:rPr>
              <w:t xml:space="preserve"> гривень.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bookmarkStart w:id="6" w:name="146"/>
            <w:bookmarkEnd w:id="6"/>
            <w:r>
              <w:rPr>
                <w:lang w:val="uk-UA"/>
              </w:rPr>
              <w:t>5. Підстави для виконання бюджетної програм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sz w:val="22"/>
                <w:szCs w:val="22"/>
                <w:lang w:val="uk-UA"/>
              </w:rPr>
              <w:t>Конституція України, Бюджетний кодекс України, Закон України “Про місцеве самоврядування в Україні”,  Закон України  “Про Державний бюджет України на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рік”, постанова Кабінету Міністрів України від 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.01.2024 № 38 «Про затвердження Порядку та умов надання у 2024 році субвенції з державного бюджету місцевим бюджетам на виконання окремих заходів з реалізації соціального проекту «Активні парки – локації здорової України»,Наказ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Центрально-Міської районної у місті ради від 07.12.2023 № 208 «Про бюджет Центрально-Міського району у місті Кривий Ріг на 2024 рік», зі змінами, та від 24.12.2020 № 13 « Про затвердження Програми розвитку фізичної культури і спорту у районі на 2021-2026 роки", зі змінами.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bookmarkStart w:id="7" w:name="147"/>
            <w:bookmarkEnd w:id="7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" w:name="148"/>
            <w:bookmarkEnd w:id="8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" w:name="149"/>
            <w:bookmarkEnd w:id="9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" w:name="150"/>
            <w:bookmarkEnd w:id="10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bookmarkStart w:id="11" w:name="151"/>
            <w:bookmarkEnd w:id="11"/>
            <w:r>
              <w:rPr>
                <w:lang w:val="uk-UA"/>
              </w:rPr>
              <w:t>Популяризація та організація оздоровчої рухової активності усіх категорій громадян, у тому числі осіб з інвалідністю та внутрішньо переміщених осіб, створення умов для зниження показників захворюваності, поліпшення якості та тривалості активного життя населення, профілактики захворювань і подолання їх наслідків, формування суспільства, об’єднаного ідеєю здорового та активного життя.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bookmarkStart w:id="12" w:name="156"/>
            <w:bookmarkStart w:id="13" w:name="154"/>
            <w:bookmarkStart w:id="14" w:name="152"/>
            <w:bookmarkStart w:id="15" w:name="156"/>
            <w:bookmarkStart w:id="16" w:name="154"/>
            <w:bookmarkStart w:id="17" w:name="152"/>
            <w:bookmarkEnd w:id="15"/>
            <w:bookmarkEnd w:id="16"/>
            <w:bookmarkEnd w:id="17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Мета бюджетної програми</w:t>
              <w:br/>
            </w:r>
            <w:r>
              <w:rPr>
                <w:u w:val="single"/>
                <w:lang w:val="uk-UA"/>
              </w:rPr>
              <w:t xml:space="preserve">проведення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>фізкультурно-оздоровчих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>заходів для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>населення</w:t>
            </w:r>
            <w:r>
              <w:rPr>
                <w:u w:val="single"/>
              </w:rPr>
              <w:t>.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8" w:name="157"/>
            <w:bookmarkStart w:id="19" w:name="157"/>
            <w:bookmarkEnd w:id="19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Завдання бюджетної програми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0" w:name="158"/>
            <w:bookmarkEnd w:id="20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1" w:name="159"/>
            <w:bookmarkEnd w:id="21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2" w:name="160"/>
            <w:bookmarkEnd w:id="22"/>
            <w:r>
              <w:rPr>
                <w:sz w:val="20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фізкультурно-оздоровчої діяльності, проведення масових фізкультурно-оздоровчих і спортивних заходів</w:t>
            </w:r>
            <w:r>
              <w:rPr/>
              <w:t xml:space="preserve"> </w:t>
            </w:r>
            <w:r>
              <w:rPr>
                <w:lang w:val="uk-UA"/>
              </w:rPr>
              <w:t>на локаціях соціального проекту «Активні парки – локації здорової України»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3" w:name="162"/>
      <w:bookmarkStart w:id="24" w:name="162"/>
      <w:bookmarkEnd w:id="24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25" w:name="164"/>
            <w:bookmarkEnd w:id="25"/>
            <w:r>
              <w:rPr>
                <w:lang w:val="uk-UA"/>
              </w:rPr>
              <w:t>9. Напрями використання бюджетних коштів</w:t>
            </w:r>
          </w:p>
        </w:tc>
      </w:tr>
    </w:tbl>
    <w:p>
      <w:pPr>
        <w:pStyle w:val="Normal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  <w:bookmarkStart w:id="26" w:name="165"/>
      <w:bookmarkStart w:id="27" w:name="165"/>
      <w:bookmarkEnd w:id="27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50"/>
        <w:gridCol w:w="2700"/>
        <w:gridCol w:w="2550"/>
        <w:gridCol w:w="24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" w:name="166"/>
            <w:bookmarkEnd w:id="28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9" w:name="167"/>
            <w:bookmarkEnd w:id="29"/>
            <w:r>
              <w:rPr>
                <w:sz w:val="22"/>
                <w:szCs w:val="22"/>
                <w:lang w:val="uk-UA"/>
              </w:rPr>
              <w:t>Напрями використання бюджетних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0" w:name="168"/>
            <w:bookmarkEnd w:id="30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1" w:name="169"/>
            <w:bookmarkEnd w:id="31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2" w:name="170"/>
            <w:bookmarkEnd w:id="32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3" w:name="171"/>
            <w:bookmarkEnd w:id="33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4" w:name="172"/>
            <w:bookmarkEnd w:id="34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5" w:name="173"/>
            <w:bookmarkEnd w:id="35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6" w:name="174"/>
            <w:bookmarkEnd w:id="36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7" w:name="175"/>
            <w:bookmarkEnd w:id="37"/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bookmarkStart w:id="38" w:name="176"/>
            <w:bookmarkEnd w:id="38"/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ведення </w:t>
            </w:r>
            <w:r>
              <w:rPr>
                <w:sz w:val="22"/>
                <w:szCs w:val="22"/>
                <w:lang w:val="uk-UA"/>
              </w:rPr>
              <w:t>фізкультурно-оздоровчих та спортивних заходів у рамках реалізації соціального проекту «Активні парки – локації здорової Україн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39" w:name="178"/>
            <w:bookmarkEnd w:id="39"/>
            <w:r>
              <w:rPr>
                <w:sz w:val="22"/>
                <w:szCs w:val="22"/>
                <w:lang w:val="uk-UA"/>
              </w:rPr>
              <w:t>93 5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40" w:name="179"/>
            <w:bookmarkEnd w:id="40"/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41" w:name="180"/>
            <w:bookmarkEnd w:id="41"/>
            <w:r>
              <w:rPr>
                <w:sz w:val="22"/>
                <w:szCs w:val="22"/>
                <w:lang w:val="uk-UA"/>
              </w:rPr>
              <w:t>93 550</w:t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42" w:name="186"/>
            <w:bookmarkStart w:id="43" w:name="181"/>
            <w:bookmarkEnd w:id="42"/>
            <w:bookmarkEnd w:id="43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44" w:name="187"/>
            <w:bookmarkEnd w:id="44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93 5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 5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45" w:name="190"/>
      <w:bookmarkStart w:id="46" w:name="190"/>
      <w:bookmarkEnd w:id="46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bookmarkStart w:id="47" w:name="191"/>
            <w:bookmarkEnd w:id="47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350"/>
        <w:gridCol w:w="2550"/>
        <w:gridCol w:w="2550"/>
        <w:gridCol w:w="255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48" w:name="192"/>
            <w:bookmarkEnd w:id="48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49" w:name="193"/>
            <w:bookmarkEnd w:id="49"/>
            <w:r>
              <w:rPr>
                <w:sz w:val="22"/>
                <w:szCs w:val="22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0" w:name="194"/>
            <w:bookmarkEnd w:id="50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1" w:name="195"/>
            <w:bookmarkEnd w:id="51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2" w:name="196"/>
            <w:bookmarkEnd w:id="52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3" w:name="197"/>
            <w:bookmarkEnd w:id="53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4" w:name="198"/>
            <w:bookmarkEnd w:id="54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5" w:name="199"/>
            <w:bookmarkEnd w:id="55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6" w:name="200"/>
            <w:bookmarkEnd w:id="56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7" w:name="201"/>
            <w:bookmarkEnd w:id="57"/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8" w:name="202"/>
            <w:bookmarkEnd w:id="58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грама розвитку фізичної культури і спорту </w:t>
            </w:r>
            <w:r>
              <w:rPr>
                <w:sz w:val="22"/>
                <w:szCs w:val="22"/>
                <w:lang w:val="uk-UA"/>
              </w:rPr>
              <w:t xml:space="preserve">у районі </w:t>
            </w:r>
            <w:r>
              <w:rPr>
                <w:sz w:val="22"/>
                <w:szCs w:val="22"/>
              </w:rPr>
              <w:t>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2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 роки</w:t>
            </w:r>
            <w:r>
              <w:rPr>
                <w:sz w:val="22"/>
                <w:szCs w:val="22"/>
                <w:lang w:val="uk-UA"/>
              </w:rPr>
              <w:t xml:space="preserve">, затверджена </w:t>
            </w:r>
            <w:r>
              <w:rPr>
                <w:sz w:val="22"/>
                <w:szCs w:val="22"/>
              </w:rPr>
              <w:t>рішення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 xml:space="preserve"> районної у місті ради від </w:t>
            </w:r>
            <w:r>
              <w:rPr>
                <w:sz w:val="22"/>
                <w:szCs w:val="22"/>
                <w:lang w:val="uk-UA"/>
              </w:rPr>
              <w:t>24</w:t>
            </w:r>
            <w:r>
              <w:rPr>
                <w:sz w:val="22"/>
                <w:szCs w:val="22"/>
              </w:rPr>
              <w:t>.12.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13, зі змін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59" w:name="204"/>
            <w:bookmarkEnd w:id="59"/>
            <w:r>
              <w:rPr>
                <w:sz w:val="22"/>
                <w:szCs w:val="22"/>
                <w:lang w:val="uk-UA"/>
              </w:rPr>
              <w:t>93 5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 550</w:t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0" w:name="212"/>
            <w:bookmarkStart w:id="61" w:name="207"/>
            <w:bookmarkEnd w:id="60"/>
            <w:bookmarkEnd w:id="61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2" w:name="213"/>
            <w:bookmarkEnd w:id="62"/>
            <w:r>
              <w:rPr>
                <w:sz w:val="22"/>
                <w:szCs w:val="22"/>
                <w:lang w:val="uk-UA"/>
              </w:rPr>
              <w:t>93 5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 550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63" w:name="216"/>
            <w:bookmarkStart w:id="64" w:name="216"/>
            <w:bookmarkEnd w:id="64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299"/>
        <w:gridCol w:w="1287"/>
        <w:gridCol w:w="2975"/>
        <w:gridCol w:w="1961"/>
        <w:gridCol w:w="2250"/>
        <w:gridCol w:w="2098"/>
      </w:tblGrid>
      <w:tr>
        <w:trPr>
          <w:trHeight w:val="70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5" w:name="217"/>
            <w:bookmarkEnd w:id="65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6" w:name="218"/>
            <w:bookmarkEnd w:id="66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7" w:name="219"/>
            <w:bookmarkEnd w:id="67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8" w:name="220"/>
            <w:bookmarkEnd w:id="68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9" w:name="221"/>
            <w:bookmarkEnd w:id="69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0" w:name="222"/>
            <w:bookmarkEnd w:id="70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1" w:name="223"/>
            <w:bookmarkEnd w:id="71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41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2" w:name="224"/>
            <w:bookmarkEnd w:id="72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3" w:name="225"/>
            <w:bookmarkEnd w:id="73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4" w:name="226"/>
            <w:bookmarkEnd w:id="74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5" w:name="227"/>
            <w:bookmarkEnd w:id="75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6" w:name="228"/>
            <w:bookmarkEnd w:id="76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7" w:name="229"/>
            <w:bookmarkEnd w:id="77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8" w:name="230"/>
            <w:bookmarkEnd w:id="78"/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9" w:name="231"/>
            <w:bookmarkEnd w:id="79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80" w:name="232"/>
            <w:bookmarkEnd w:id="80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81" w:name="233"/>
            <w:bookmarkEnd w:id="8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82" w:name="234"/>
            <w:bookmarkEnd w:id="8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3" w:name="235"/>
            <w:bookmarkEnd w:id="8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4" w:name="236"/>
            <w:bookmarkEnd w:id="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5" w:name="237"/>
            <w:bookmarkEnd w:id="85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40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6" w:name="238"/>
            <w:bookmarkEnd w:id="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bookmarkStart w:id="87" w:name="239"/>
            <w:bookmarkEnd w:id="87"/>
            <w:r>
              <w:rPr>
                <w:sz w:val="22"/>
                <w:szCs w:val="22"/>
                <w:lang w:val="uk-UA"/>
              </w:rPr>
              <w:t>Обсяг витрат на виконання окремих заходів з реалізації соціального проекту «Активні парки – локації здорової Україн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районної у місті ради від 17.05.2024 № 254 “Про внесення змін до рішення районної у місті ради від 24.12.2020 № 13 « Про затвердження Програми розвитку фізичної культури і спорту у районі на 2021-2026 роки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8" w:name="242"/>
            <w:bookmarkEnd w:id="88"/>
            <w:r>
              <w:rPr>
                <w:rFonts w:cs="Times New Roman" w:ascii="Times New Roman" w:hAnsi="Times New Roman"/>
                <w:sz w:val="22"/>
                <w:szCs w:val="22"/>
              </w:rPr>
              <w:t>93 5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9" w:name="243"/>
            <w:bookmarkEnd w:id="89"/>
            <w:r>
              <w:rPr>
                <w:rFonts w:cs="Times New Roman" w:ascii="Times New Roman" w:hAnsi="Times New Roman"/>
                <w:sz w:val="22"/>
                <w:szCs w:val="22"/>
              </w:rPr>
              <w:t>-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90" w:name="244"/>
            <w:bookmarkEnd w:id="90"/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 55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1" w:name="245"/>
            <w:bookmarkEnd w:id="91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92" w:name="246"/>
            <w:bookmarkEnd w:id="92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3" w:name="247"/>
            <w:bookmarkEnd w:id="9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4" w:name="248"/>
            <w:bookmarkEnd w:id="9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5" w:name="249"/>
            <w:bookmarkEnd w:id="9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6" w:name="250"/>
            <w:bookmarkEnd w:id="9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7" w:name="251"/>
            <w:bookmarkEnd w:id="9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фізкультурно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оздоровч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 спортивних заходів у рамках реалізації соціального проекту «Активні парки – локації здорової Україн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районної у місті ради від 17.05.2024 № 254 “Про внесення змін до рішення районної у місті ради від 24.12.2020 № 13 « Про затвердження Програми розвитку фізичної культури і спорту у районі на 2021-2026 роки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</w:tr>
      <w:tr>
        <w:trPr>
          <w:trHeight w:val="99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8" w:name="252"/>
            <w:bookmarkEnd w:id="9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99" w:name="253"/>
            <w:bookmarkEnd w:id="99"/>
            <w:r>
              <w:rPr>
                <w:sz w:val="22"/>
                <w:szCs w:val="22"/>
              </w:rPr>
              <w:t>Кількість люд</w:t>
            </w:r>
            <w:r>
              <w:rPr>
                <w:sz w:val="22"/>
                <w:szCs w:val="22"/>
                <w:lang w:val="uk-UA"/>
              </w:rPr>
              <w:t>ей залучених до соціального проекту «Активні парки – локації здорової Україн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0" w:name="256"/>
            <w:bookmarkEnd w:id="100"/>
            <w:r>
              <w:rPr>
                <w:sz w:val="22"/>
                <w:szCs w:val="22"/>
                <w:lang w:val="uk-UA"/>
              </w:rPr>
              <w:t>27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bookmarkStart w:id="101" w:name="257"/>
            <w:bookmarkEnd w:id="101"/>
            <w:r>
              <w:rPr>
                <w:sz w:val="22"/>
                <w:szCs w:val="22"/>
              </w:rPr>
              <w:t>-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2" w:name="258"/>
            <w:bookmarkEnd w:id="102"/>
            <w:r>
              <w:rPr>
                <w:sz w:val="22"/>
                <w:szCs w:val="22"/>
                <w:lang w:val="uk-UA"/>
              </w:rPr>
              <w:t>2700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3" w:name="259"/>
            <w:bookmarkEnd w:id="103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104" w:name="260"/>
            <w:bookmarkEnd w:id="104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5" w:name="261"/>
            <w:bookmarkEnd w:id="10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262"/>
            <w:bookmarkEnd w:id="10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263"/>
            <w:bookmarkEnd w:id="10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264"/>
            <w:bookmarkEnd w:id="10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265"/>
            <w:bookmarkEnd w:id="109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266"/>
            <w:bookmarkEnd w:id="11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111" w:name="267"/>
            <w:bookmarkEnd w:id="111"/>
            <w:r>
              <w:rPr>
                <w:sz w:val="22"/>
                <w:szCs w:val="22"/>
              </w:rPr>
              <w:t>Середн</w:t>
            </w:r>
            <w:r>
              <w:rPr>
                <w:sz w:val="22"/>
                <w:szCs w:val="22"/>
                <w:lang w:val="uk-UA"/>
              </w:rPr>
              <w:t>і витрати на проведення 1 заходу у рамках соціального проекту «Активні парки – локації здорової Україн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112" w:name="270"/>
            <w:bookmarkEnd w:id="112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113" w:name="271"/>
            <w:bookmarkEnd w:id="113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114" w:name="272"/>
            <w:bookmarkEnd w:id="114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6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273"/>
            <w:bookmarkEnd w:id="115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116" w:name="274"/>
            <w:bookmarkEnd w:id="116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275"/>
            <w:bookmarkEnd w:id="11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276"/>
            <w:bookmarkEnd w:id="11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277"/>
            <w:bookmarkEnd w:id="11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278"/>
            <w:bookmarkEnd w:id="12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279"/>
            <w:bookmarkEnd w:id="121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280"/>
            <w:bookmarkEnd w:id="12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bookmarkStart w:id="123" w:name="281"/>
            <w:bookmarkEnd w:id="123"/>
            <w:r>
              <w:rPr>
                <w:sz w:val="22"/>
                <w:szCs w:val="22"/>
                <w:lang w:val="uk-UA"/>
              </w:rPr>
              <w:t>Відсот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проведення заходів до плану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uk-UA"/>
              </w:rPr>
            </w:pPr>
            <w:bookmarkStart w:id="124" w:name="284"/>
            <w:bookmarkEnd w:id="124"/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uk-UA"/>
              </w:rPr>
            </w:pPr>
            <w:bookmarkStart w:id="125" w:name="285"/>
            <w:bookmarkEnd w:id="125"/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bookmarkStart w:id="126" w:name="286"/>
            <w:bookmarkEnd w:id="126"/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  <w:t>100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залученого населення до план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/>
        <w:tc>
          <w:tcPr>
            <w:tcW w:w="615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27" w:name="287"/>
            <w:bookmarkEnd w:id="127"/>
            <w:r>
              <w:rPr>
                <w:b/>
                <w:bCs/>
                <w:lang w:val="uk-UA"/>
              </w:rPr>
              <w:t xml:space="preserve">Голова Центрально-Міської районної у місті ради 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8" w:name="288"/>
            <w:bookmarkEnd w:id="128"/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9" w:name="289"/>
            <w:bookmarkEnd w:id="129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0" w:name="290"/>
            <w:bookmarkEnd w:id="130"/>
            <w:r>
              <w:rPr>
                <w:b/>
                <w:bCs/>
                <w:u w:val="single"/>
                <w:lang w:val="uk-UA"/>
              </w:rPr>
              <w:t>Катерина БЕЛОУСО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131" w:name="291"/>
            <w:bookmarkEnd w:id="131"/>
            <w:r>
              <w:rPr>
                <w:b/>
                <w:bCs/>
                <w:lang w:val="uk-UA"/>
              </w:rPr>
              <w:t>ПОГОДЖЕНО: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32" w:name="292"/>
            <w:bookmarkEnd w:id="132"/>
            <w:r>
              <w:rPr>
                <w:b/>
                <w:bCs/>
                <w:lang w:val="uk-UA"/>
              </w:rPr>
              <w:t>Фінансовий відділ виконкому районної у місті ради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" w:name="293"/>
            <w:bookmarkStart w:id="134" w:name="293"/>
            <w:bookmarkEnd w:id="134"/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5" w:name="294"/>
            <w:bookmarkStart w:id="136" w:name="294"/>
            <w:bookmarkEnd w:id="136"/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7" w:name="295"/>
            <w:bookmarkEnd w:id="137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  <w:bookmarkStart w:id="138" w:name="296"/>
            <w:bookmarkStart w:id="139" w:name="296"/>
            <w:bookmarkEnd w:id="139"/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Тетяна НІКІТЕНКО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40" w:name="297"/>
            <w:bookmarkStart w:id="141" w:name="297"/>
            <w:bookmarkEnd w:id="141"/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огодження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bookmarkStart w:id="142" w:name="298"/>
            <w:bookmarkEnd w:id="142"/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43" w:name="299"/>
      <w:bookmarkStart w:id="144" w:name="299"/>
      <w:bookmarkEnd w:id="144"/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08:00Z</dcterms:created>
  <dc:creator>Каплуновська Наталія Іванівна</dc:creator>
  <dc:description/>
  <cp:keywords/>
  <dc:language>en-US</dc:language>
  <cp:lastModifiedBy>ПК</cp:lastModifiedBy>
  <cp:lastPrinted>2024-05-31T09:51:00Z</cp:lastPrinted>
  <dcterms:modified xsi:type="dcterms:W3CDTF">2024-05-31T07:06:00Z</dcterms:modified>
  <cp:revision>32</cp:revision>
  <dc:subject/>
  <dc:title>ЗАТВЕРДЖЕНО</dc:title>
</cp:coreProperties>
</file>